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раевой конкурс «Учитель года – 2011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минация: «Педагог дошкольного образовательного учрежд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чный этап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2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960"/>
        <w:gridCol w:w="2180"/>
        <w:gridCol w:w="1292"/>
      </w:tblGrid>
      <w:tr>
        <w:trPr>
          <w:trHeight w:val="841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 участник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район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редний балл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пихина Екатерина Александр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Березники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 8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упия Рузиля Рафаилье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ысьвенский район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 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ятчихина Марина Борис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ий район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йская СОШ структурное подразделение «Детский сад  40»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шкина Мария Владимир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</w:t>
            </w:r>
            <w:r>
              <w:rPr>
                <w:lang w:val="en-US"/>
              </w:rPr>
              <w:t xml:space="preserve"> </w:t>
            </w:r>
            <w:r>
              <w:rPr/>
              <w:t>9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ябина Елена Вениамин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ребенка – детский сад № 1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вликова Зоя Владимир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Кунгур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ребенка – детский сад № 3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шина Ирина Владимир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ТО Звездный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развития ребенка – детский сад «Радуга» 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льц Галина Иван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ытвенский район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lang w:eastAsia="en-US"/>
              </w:rPr>
              <w:t>Детский сад «Березка»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альский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Елена Олег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Соликамск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ребенка – детский сад № 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инянинова Юлия Александровн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район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ребенка – детский сад № 3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52:00Z</dcterms:created>
  <dc:creator>Админ</dc:creator>
  <dc:description/>
  <cp:keywords/>
  <dc:language>en-US</dc:language>
  <cp:lastModifiedBy>Админ</cp:lastModifiedBy>
  <cp:lastPrinted>2011-04-11T17:17:00Z</cp:lastPrinted>
  <dcterms:modified xsi:type="dcterms:W3CDTF">2011-04-12T06:05:00Z</dcterms:modified>
  <cp:revision>15</cp:revision>
  <dc:subject/>
  <dc:title>Номинация «Педагог дошкольного образовательного учреждения»</dc:title>
</cp:coreProperties>
</file>