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Краевой конкурс «Учитель года – 2011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>Номинация: «</w:t>
      </w:r>
      <w:r>
        <w:rPr>
          <w:b/>
          <w:bCs/>
        </w:rPr>
        <w:t>Учитель основной школы»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/>
          <w:bCs/>
        </w:rPr>
        <w:t>(очный этап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</w:rPr>
        <w:t>Извлечение из Положения о краевом конкурсе «Учитель года – 2011</w:t>
      </w:r>
      <w:r>
        <w:rPr/>
        <w:t>»</w:t>
      </w:r>
    </w:p>
    <w:p>
      <w:pPr>
        <w:pStyle w:val="Normal"/>
        <w:rPr/>
      </w:pPr>
      <w:r>
        <w:rPr/>
        <w:t>7.4.4. По наибольшему количеству баллов в конкурсных испытаниях 2 тура определяются один победитель и два призер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030"/>
        <w:gridCol w:w="2638"/>
        <w:gridCol w:w="1087"/>
        <w:gridCol w:w="90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 И. О. участник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, район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балл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ту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тур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а Ольга Викторо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ьвенский райо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овищенская </w:t>
            </w:r>
            <w:r>
              <w:rPr>
                <w:lang w:val="en-US"/>
              </w:rPr>
              <w:t>c</w:t>
            </w:r>
            <w:r>
              <w:rPr/>
              <w:t>редняя общеобразовательная шко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5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ушина Любовь Борисо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8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а Елена Василье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5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гина Елена Юрье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нгу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2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Елена Радико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резник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2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кова Марина Василье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айо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а Елена Александро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гинский райо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 Татьяна Юрье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№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ина Татьяна Павло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ский райо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евская основная общеобразовательная шко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бзянов Сергей Шаринови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единский райо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гондырская </w:t>
            </w:r>
            <w:r>
              <w:rPr>
                <w:lang w:val="en-US"/>
              </w:rPr>
              <w:t>c</w:t>
            </w:r>
            <w:r>
              <w:rPr/>
              <w:t>редняя общеобразовательная шко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22:00Z</dcterms:created>
  <dc:creator>Админ</dc:creator>
  <dc:description/>
  <cp:keywords/>
  <dc:language>en-US</dc:language>
  <cp:lastModifiedBy>Админ</cp:lastModifiedBy>
  <cp:lastPrinted>2011-03-16T18:19:00Z</cp:lastPrinted>
  <dcterms:modified xsi:type="dcterms:W3CDTF">2011-04-12T06:03:00Z</dcterms:modified>
  <cp:revision>16</cp:revision>
  <dc:subject/>
  <dc:title/>
</cp:coreProperties>
</file>