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Краевой конкурс «Учитель года – 2011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минация: «Учитель начальной школ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очный этап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Извлечение из Положения о краевом конкурсе «Учитель года – 2011</w:t>
      </w:r>
      <w:r>
        <w:rPr/>
        <w:t>»</w:t>
      </w:r>
    </w:p>
    <w:p>
      <w:pPr>
        <w:pStyle w:val="Normal"/>
        <w:rPr/>
      </w:pPr>
      <w:r>
        <w:rPr/>
        <w:t>7.4.4. По наибольшему количеству баллов в конкурсных испытаниях 2 тура определяются один победитель и два призер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88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340"/>
        <w:gridCol w:w="2520"/>
        <w:gridCol w:w="850"/>
        <w:gridCol w:w="851"/>
      </w:tblGrid>
      <w:tr>
        <w:trPr>
          <w:trHeight w:val="5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 И. О. учас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,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балл</w:t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тур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Снежа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щеобразовательная школа № 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.2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Екатерина Георг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сосн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сосновская средняя общеобразовательная шко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.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ская Наталья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.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ьжина Ольг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ьве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щеобразовательная школа № 2 с углубленным изучением отдельных предм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.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ушина Наталья Си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щеобразовательная школа №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 Пол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№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левтина Иннокент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г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щеобразовательная школа №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мова Еле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ед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единская средняя общеобразовательная школ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лёва Еле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ишер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щеобразовательная школа № 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лева Светла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вская средняя общеобразовательная шко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58:00Z</dcterms:created>
  <dc:creator>Админ</dc:creator>
  <dc:description/>
  <cp:keywords/>
  <dc:language>en-US</dc:language>
  <cp:lastModifiedBy>Админ</cp:lastModifiedBy>
  <cp:lastPrinted>2011-04-12T11:42:00Z</cp:lastPrinted>
  <dcterms:modified xsi:type="dcterms:W3CDTF">2011-04-12T06:01:00Z</dcterms:modified>
  <cp:revision>15</cp:revision>
  <dc:subject/>
  <dc:title>№</dc:title>
</cp:coreProperties>
</file>