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Краевой конкурс «Учитель года – 2011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оминация: «Лидер в образован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очный этап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800"/>
        <w:gridCol w:w="2700"/>
        <w:gridCol w:w="1161"/>
      </w:tblGrid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 И. О. учас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,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балл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симов Игорь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горный технику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.5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пырева Вер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№</w:t>
            </w:r>
            <w:r>
              <w:rPr>
                <w:lang w:val="en-US"/>
              </w:rPr>
              <w:t xml:space="preserve"> </w:t>
            </w:r>
            <w:r>
              <w:rPr/>
              <w:t>2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.5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их Наталья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ьве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№ 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.5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окина Наталья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никова Наталья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я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янская средняя общеобразовательная школа № 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тинова Татья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 Кунгур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№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.75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ожников Александ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№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5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амыгин Антон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рез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эстетического воспитания детей «Радуг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25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жкина Татьяна Тадеуш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дымк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о-юношеский центр «Радуга»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5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ова Светла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рез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училище № 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6"/>
      <w:ind w:firstLine="68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19:00Z</dcterms:created>
  <dc:creator>Админ</dc:creator>
  <dc:description/>
  <cp:keywords/>
  <dc:language>en-US</dc:language>
  <cp:lastModifiedBy>Админ</cp:lastModifiedBy>
  <cp:lastPrinted>2011-03-16T18:41:00Z</cp:lastPrinted>
  <dcterms:modified xsi:type="dcterms:W3CDTF">2011-04-12T04:59:00Z</dcterms:modified>
  <cp:revision>18</cp:revision>
  <dc:subject/>
  <dc:title>Номинация «Лидер в образовании»</dc:title>
</cp:coreProperties>
</file>