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Краевой конкурс «Учитель года – 2011»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минация: «Педагог учреждений начального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и среднего профессион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(</w:t>
      </w:r>
      <w:r>
        <w:rPr>
          <w:b/>
        </w:rPr>
        <w:t>очный этап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60" w:type="dxa"/>
        <w:jc w:val="left"/>
        <w:tblInd w:w="-9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2080"/>
        <w:gridCol w:w="2420"/>
        <w:gridCol w:w="1200"/>
      </w:tblGrid>
      <w:tr>
        <w:trPr>
          <w:trHeight w:val="559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 И. О. участника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род, район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тельное учреждение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Средний балл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ерент Евгений Александровича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. Лысьва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ое училище № 55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5,2</w:t>
            </w:r>
          </w:p>
        </w:tc>
      </w:tr>
      <w:tr>
        <w:trPr>
          <w:trHeight w:val="559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ыпачева Елена Александровна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. Оса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синский профессионально-педагогический колледж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444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тяжкова Людмила Васильевна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. Лысьва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ое училище № 6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7,8</w:t>
            </w:r>
          </w:p>
        </w:tc>
      </w:tr>
      <w:tr>
        <w:trPr>
          <w:trHeight w:val="425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нутских Ольга Игоревна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Финансово-экономический колледж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7,6</w:t>
            </w:r>
          </w:p>
        </w:tc>
      </w:tr>
      <w:tr>
        <w:trPr>
          <w:trHeight w:val="49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артлиб Любовь Антоновна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ермский техникум профессиональных технологий и дизайна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6,2</w:t>
            </w:r>
          </w:p>
        </w:tc>
      </w:tr>
      <w:tr>
        <w:trPr>
          <w:trHeight w:val="55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пова Светлана Леонидовна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. Кудымкар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удымкарский педагогический колледж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4.4</w:t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ятышева Татьяна Ивановна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. Кунгур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унгурский государственный художественно-промышленный колледж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еврюгина Галина Николаевна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. Красновишерск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ое училище № 46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1,6</w:t>
            </w:r>
          </w:p>
        </w:tc>
      </w:tr>
      <w:tr>
        <w:trPr>
          <w:trHeight w:val="49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льгина Марина Анатольевна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. Кунгур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унгурский колледж промышленных технологий, управления и дизайна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9,6</w:t>
            </w:r>
          </w:p>
        </w:tc>
      </w:tr>
      <w:tr>
        <w:trPr>
          <w:trHeight w:val="351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Наталья Геннадьевна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. Березники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ерезниковский строительный техникум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5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9:30:00Z</dcterms:created>
  <dc:creator>Админ</dc:creator>
  <dc:description/>
  <cp:keywords/>
  <dc:language>en-US</dc:language>
  <cp:lastModifiedBy>Админ</cp:lastModifiedBy>
  <cp:lastPrinted>2011-04-12T10:43:00Z</cp:lastPrinted>
  <dcterms:modified xsi:type="dcterms:W3CDTF">2011-04-12T04:43:00Z</dcterms:modified>
  <cp:revision>9</cp:revision>
  <dc:subject/>
  <dc:title>Номинация «Педагог учреждений начального и среднего профессионального образования</dc:title>
</cp:coreProperties>
</file>